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Темы для мини-экспериментов </w:t>
      </w:r>
      <w:r>
        <w:rPr>
          <w:b/>
          <w:bCs/>
          <w:sz w:val="18"/>
          <w:szCs w:val="18"/>
          <w:u w:val="single"/>
        </w:rPr>
        <w:t>дома</w:t>
      </w:r>
      <w:r>
        <w:rPr>
          <w:b/>
          <w:bCs/>
          <w:sz w:val="18"/>
          <w:szCs w:val="18"/>
        </w:rPr>
        <w:t xml:space="preserve"> (5 клас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Сохранение продуктов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Материалы: 4 кусочка хлеба, 4 стеклянные банки с крышками, пищевой (9 %) уксус, вода соль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Положи в каждую банку по кусочку хлеба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В одну банку налей воды столько, чтобы она только прикрывала хлеб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Во вторую банку добавь уксус столько, чтобы он только прикрывал хлеб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Раствори несколько чайных ложек соли в воде. Налей в третью банку соленой воды столько, чтобы она только прикрывала хлеб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Последний кусочек оставь так, как есть (для контроля)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Оставь банки на несколько дней. Каждый день проверяй, не выросла ли плесень (делай записи за каждый день)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Сделай вывод: каким способом можно сохранить продукты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2) Плавающее яйцо.</w:t>
      </w:r>
    </w:p>
    <w:p>
      <w:pPr>
        <w:pStyle w:val="Normal"/>
        <w:rPr/>
      </w:pPr>
      <w:r>
        <w:rPr>
          <w:sz w:val="18"/>
          <w:szCs w:val="18"/>
        </w:rPr>
        <w:t xml:space="preserve">Материалы: 4 стаканы с водой, соль, сахар, мука, </w:t>
      </w:r>
      <w:r>
        <w:rPr>
          <w:b/>
          <w:bCs/>
          <w:sz w:val="18"/>
          <w:szCs w:val="18"/>
        </w:rPr>
        <w:t xml:space="preserve">свежее </w:t>
      </w:r>
      <w:r>
        <w:rPr>
          <w:sz w:val="18"/>
          <w:szCs w:val="18"/>
        </w:rPr>
        <w:t>яйцо</w:t>
      </w:r>
    </w:p>
    <w:p>
      <w:pPr>
        <w:pStyle w:val="Normal"/>
        <w:numPr>
          <w:ilvl w:val="0"/>
          <w:numId w:val="11"/>
        </w:numPr>
        <w:rPr/>
      </w:pPr>
      <w:r>
        <w:rPr>
          <w:sz w:val="18"/>
          <w:szCs w:val="18"/>
        </w:rPr>
        <w:t>Наполни каждый стакан водой на ¾.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Размешай в одном стакане несколько ложек соли до полного растворения.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Размешай такое же количество сахара во втором стакане с водой.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Такое же количество муки размешай в третьем стакане с водой.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В четвертом стакане оставь простую воду.</w:t>
      </w:r>
    </w:p>
    <w:p>
      <w:pPr>
        <w:pStyle w:val="Normal"/>
        <w:numPr>
          <w:ilvl w:val="0"/>
          <w:numId w:val="11"/>
        </w:numPr>
        <w:rPr/>
      </w:pPr>
      <w:r>
        <w:rPr>
          <w:sz w:val="18"/>
          <w:szCs w:val="18"/>
        </w:rPr>
        <w:t xml:space="preserve">Подумай, в стакане с какой жидкостью яйцо будет плавать. Теперь проведи опыт в подтверждение свой догадки. 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Объясни результаты опыта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Подсказка: разные вещества обладают разной плотностью. Например, яйцо более плотное, чем простая вода, поэтому оно…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18"/>
          <w:szCs w:val="18"/>
        </w:rPr>
        <w:t>3) Коричневые яблоки. Не дай разрезанному яблоку потемнеть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Материалы: яблоко, лимонный сок, нож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Разрежь яблоко пополам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Покрой поверхность среза одной половинки лимонным соком, а вторую половинку оставь так, как есть.</w:t>
      </w:r>
    </w:p>
    <w:p>
      <w:pPr>
        <w:pStyle w:val="Normal"/>
        <w:numPr>
          <w:ilvl w:val="0"/>
          <w:numId w:val="10"/>
        </w:numPr>
        <w:rPr/>
      </w:pPr>
      <w:r>
        <w:rPr>
          <w:sz w:val="18"/>
          <w:szCs w:val="18"/>
        </w:rPr>
        <w:t>Положи обе половинки на стол и проверяй их каждые 15 минут. Записывай изменения, происходящие с каждой половинкой.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Объясни наблюдаемые изменения. Как дома можно использовать полученные знания?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Подсказка: В воздухе содержится кислород. Он может вступать в реакцию с некоторыми  продуктами, вызывая появление коричневого цвета (эта реакция  называется «окисление»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18"/>
          <w:szCs w:val="18"/>
        </w:rPr>
        <w:t>4) Соленый лед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Материалы: 2 кубика льда, соль, 2 тарелки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оложи каждый кубик в отдельную тарелку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осыпь один из кубиков льда одной чайной ложкой соли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оставь обе тарелки рядом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Наблюдай за таянием льда. Какой кубик растаял первым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Сделай вывод. Где на практике человек использует эти знани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5) Испарение во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териалы: высокий узкий контейнер, широкий мелкий контейнер,  вода, пластмассовая линейка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  <w:szCs w:val="18"/>
        </w:rPr>
        <w:t xml:space="preserve">Налей </w:t>
      </w:r>
      <w:r>
        <w:rPr>
          <w:b/>
          <w:bCs/>
          <w:sz w:val="18"/>
          <w:szCs w:val="18"/>
        </w:rPr>
        <w:t xml:space="preserve">одинаковое </w:t>
      </w:r>
      <w:r>
        <w:rPr>
          <w:sz w:val="18"/>
          <w:szCs w:val="18"/>
        </w:rPr>
        <w:t>количество воды в оба контейнера. Измерь глубину каждого (сделай запись)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Оставь емкости в солнечном месте (или теплом). Каждый час измеряй глубину в обеих емкостях (не забывай делать записи)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Какой контейнер высохнет первым? Объясни свой выв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«Чистые» деньги</w:t>
      </w:r>
    </w:p>
    <w:p>
      <w:pPr>
        <w:pStyle w:val="Normal"/>
        <w:rPr/>
      </w:pPr>
      <w:r>
        <w:rPr>
          <w:sz w:val="18"/>
          <w:szCs w:val="18"/>
        </w:rPr>
        <w:t>Материалы: стакан газированного напитка (типа колы), загрязненные монетки.</w:t>
      </w:r>
    </w:p>
    <w:p>
      <w:pPr>
        <w:pStyle w:val="Normal"/>
        <w:numPr>
          <w:ilvl w:val="0"/>
          <w:numId w:val="8"/>
        </w:numPr>
        <w:rPr/>
      </w:pPr>
      <w:r>
        <w:rPr>
          <w:sz w:val="18"/>
          <w:szCs w:val="18"/>
        </w:rPr>
        <w:t>Брось загрязненные монетки в стакан с напитком.</w:t>
      </w:r>
    </w:p>
    <w:p>
      <w:pPr>
        <w:pStyle w:val="Normal"/>
        <w:numPr>
          <w:ilvl w:val="0"/>
          <w:numId w:val="8"/>
        </w:numPr>
        <w:rPr/>
      </w:pPr>
      <w:r>
        <w:rPr>
          <w:sz w:val="18"/>
          <w:szCs w:val="18"/>
        </w:rPr>
        <w:t>Проверь монетки через 1-2 дня. Что произошло? Объясни результаты опы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сказка: газированные напитки содержат пищевые кисло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) Исчезновение со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териалы: вода, соль, блюдце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полни стакан наполовину теплой водой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Размешай 3 столовые ложки соли до полного раствор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Налей немного соленой воды в блюдце и поставь его в теплое место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блюдай, что будет происходить в блюдце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Объясни результаты опыта.</w:t>
      </w:r>
    </w:p>
    <w:p>
      <w:pPr>
        <w:pStyle w:val="Normal"/>
        <w:rPr/>
      </w:pPr>
      <w:r>
        <w:rPr>
          <w:sz w:val="18"/>
          <w:szCs w:val="18"/>
        </w:rPr>
        <w:t>Подсказка: вспомни, что вещества могут переходить из одного агрегатного состояния в друго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)Превращения во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териалы: стеклянная банка с крышкой, кубики льда, соль, салфетка</w:t>
      </w:r>
    </w:p>
    <w:p>
      <w:pPr>
        <w:pStyle w:val="Normal"/>
        <w:numPr>
          <w:ilvl w:val="0"/>
          <w:numId w:val="12"/>
        </w:numPr>
        <w:rPr/>
      </w:pPr>
      <w:r>
        <w:rPr>
          <w:sz w:val="18"/>
          <w:szCs w:val="18"/>
        </w:rPr>
        <w:t>Наполни банку кубиками льда и добавь две столовые ложки соли. Закрути крышку и потряси банку.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Наблюдай, как на внешней стенке банки медленно появляются капельки воды. Оберни салфетку вокруг и посмотри, какая она мокрая.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Объясни, откуда взялась вода на стенке банки?</w:t>
      </w:r>
    </w:p>
    <w:p>
      <w:pPr>
        <w:pStyle w:val="Normal"/>
        <w:rPr/>
      </w:pPr>
      <w:r>
        <w:rPr>
          <w:sz w:val="18"/>
          <w:szCs w:val="18"/>
        </w:rPr>
        <w:t>Подсказка: вспомни, что вещества могут переходить из одного агрегатного состояния в другое. Посмотри в дополнительных источниках информации, что такое «конденсация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9) Большая заморозка.</w:t>
      </w:r>
    </w:p>
    <w:p>
      <w:pPr>
        <w:pStyle w:val="Normal"/>
        <w:rPr/>
      </w:pPr>
      <w:r>
        <w:rPr>
          <w:sz w:val="18"/>
          <w:szCs w:val="18"/>
        </w:rPr>
        <w:t>Материалы: 2 формочки для приготовления кубиков льда, морозильная камера, холодная и теплая вода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Наполни одну формочку теплой водой, другую -холодной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Поставь обе формочки в морозильник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Через 15 минут проверяй образование кубиков льда. Делай записи. Что ты наблюдаешь?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Сделай вывод по своим наблюдения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) Потеющие растения</w:t>
      </w:r>
    </w:p>
    <w:p>
      <w:pPr>
        <w:pStyle w:val="Normal"/>
        <w:rPr/>
      </w:pPr>
      <w:r>
        <w:rPr>
          <w:sz w:val="18"/>
          <w:szCs w:val="18"/>
        </w:rPr>
        <w:t>Материалы: растение в горшке, целлофановый пакет, вода, резинка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>Хорошо полей цветок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Накрой горшок пакетом. Привяжи пакет к горшку резинкой так, чтобы воздух не попадал под пакет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Оставь растение на ночь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>Наблюдай, что появилось в пакете. Объясни результаты опы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сказка: вспомни, что вещества могут переходить из одного агрегатного состояния в друго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 Какого действие соли в почве при выращивании растений</w:t>
      </w:r>
    </w:p>
    <w:p>
      <w:pPr>
        <w:pStyle w:val="Normal"/>
        <w:rPr/>
      </w:pPr>
      <w:r>
        <w:rPr>
          <w:sz w:val="18"/>
          <w:szCs w:val="18"/>
        </w:rPr>
        <w:t>Материалы: 2 пластиковых стаканчика, вата, соль, вода, 10 семян фасоли (или гороха)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Накрой сырой ваткой донышки обоих стаканчиков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В одном стаканчике посыпь вату солью (подпиши этот стаканчик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оложи по 5 семян в каждый стакан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Поставь стаканы в теплое место и наблюдай 5-7 дней (следи, чтобы ватка оставалась влажной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Не забывай делать записи каждый день. Сделай выводы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дание: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Выбери ЛЮБУЮ тему для своего домашнего опыта. Запиши ее в тетрадь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Сформулируй цель, т.е. вопрос, на который ты хочешь ответить в ходе проведения опыта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Запиши необходимые материалы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Поставь опыт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Опиши в тетарди последовательность своих действий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Проведи наблюдения, записывай результаты (если опыт идет несколько дней, то записи веди каждый день)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Сделай фото полученных результатов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Сформулируй вывод (т.е. то, что ты узнал в ходе проведения опы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458" w:gutter="0" w:header="0" w:top="180" w:footer="0" w:bottom="360"/>
      <w:pgNumType w:fmt="decimal"/>
      <w:cols w:num="2" w:equalWidth="false" w:sep="false">
        <w:col w:w="7525" w:space="708"/>
        <w:col w:w="7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53:00Z</dcterms:created>
  <dc:creator>Пользователь</dc:creator>
  <dc:description/>
  <cp:keywords/>
  <dc:language>en-US</dc:language>
  <cp:lastModifiedBy>Home</cp:lastModifiedBy>
  <dcterms:modified xsi:type="dcterms:W3CDTF">2025-11-16T13:26:00Z</dcterms:modified>
  <cp:revision>3</cp:revision>
  <dc:subject/>
  <dc:title>Темы для мини-экспериментов дома</dc:title>
</cp:coreProperties>
</file>